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сад здания – лицо собственни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яд нарушений в содержании фасадов нежилых зданий выявили Красногорские административно-технические инспекторы в ходе проведения надзорных мероприят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шлой неделе сотрудниками Красногорского территориального отдела Госадмтехнадзора состоялась проверка фасадов нежилых зданий в микрорайоне Павшинская Пойма в Красногорске, которая показала, что часть зданий и ограждений в микрорайоне имеют неприглядный внешний вид, на фасадах выявлены грязь и отслоение покрасочного сло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здание котельной на Павшинском бульваре, находящееся в собственности ЗАО «ГТС», содержалось с нарушениями чистоты и порядка. Инспекторы обнаружили ненадлежащее состояние облицовочной цокольной плитки, а также мусор на прилегающей территор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ЗАО «ГТС» возбуждено дело об административном правонарушении и выдано предписание об устранении нарушений. Устранение выявленных нарушений находится на контроле Красногорского отдела Госадмтехнадзора, - сообщила начальник Госадмтехнадзора Московской области Татьяна Витушева.</w:t>
      </w:r>
    </w:p>
    <w:p>
      <w:pPr>
        <w:pStyle w:val="Style15"/>
        <w:spacing w:lineRule="auto" w:line="360" w:before="29" w:after="2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е облика подмосковных городов не раз говорил Губернатор Московской области Андрей Воробьев. Поэтому так важно, чтобы отвалившаяся плитка и прочие разрушения не портили фасады домов и прочих объектов.</w:t>
      </w:r>
    </w:p>
    <w:p>
      <w:pPr>
        <w:pStyle w:val="Style15"/>
        <w:spacing w:lineRule="auto" w:line="360" w:before="29" w:after="2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9" w:after="2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и Красногорского территориального отдела административно-технического надзора за 1 полугодие 2015 г. за ненадлежащее состояние и содержание фасадов нежилых зданий и сооружений возбуждено 36 административных дел. Основным нарушением явилось наличие граффити на фасадах, надписи, нанесенные без разрешения, размещение объявлений в неустановленном месте, а также признаки старения и разрушения (отслоившаяся штукатурка, трещины, ржавчин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5:50:00Z</dcterms:created>
  <dc:creator>TO</dc:creator>
  <dc:description/>
  <cp:keywords/>
  <dc:language>en-US</dc:language>
  <cp:lastModifiedBy>Куванин Дмитрий Юрьевич</cp:lastModifiedBy>
  <dcterms:modified xsi:type="dcterms:W3CDTF">2015-07-23T05:56:00Z</dcterms:modified>
  <cp:revision>3</cp:revision>
  <dc:subject/>
  <dc:title>Фасад здания – лицо собственника</dc:title>
</cp:coreProperties>
</file>